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ШЕНИЕ  № 190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3 января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бращении депутатов Думы Каменского городского округа Шубиной Н.П. и Мусихина А.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депутатов Думы Каменского городского округа от Бродовского пятимандатного избирательного округа № 1 Шубиной Н.П. и Мусихина А.В. руководствуясь статьей 39 Регламента Думы Каменского городского округа, статьей 23 Устава муниципального образования «Каменский городской округ»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Признать депутатским запросом обращение депутатов Думы Каменского городского округа от  Бродовского пятимандатного избирательного округа № 1 Шубиной Н.П. и Мусихина А.В. к Главе администрации Каменского городского округа Белоусову С.А.  (прилагается)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депутатский запрос Главе администрации Каменского городского округа Белоусову С.А.  для рассмотрения и ответа на внеочередном заседании Думы Каменского городского округа 30.01.2014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редседателя Думы Каменского городского округа Чемез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1.2014г № 19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ский запрос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Думы Кам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биной Н.П. и Мусихина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ам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Белоус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им указать сроки приведения в соответствие с нормативами температурного режима в жилом секторе и помещениях п.г.т. Мартюш и д. Б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Депутаты Дум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от Бродовского пятимандатного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избирательного округа № 1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Шубина Н.П., Мусих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1:00Z</dcterms:created>
  <dc:creator>User</dc:creator>
  <dc:description/>
  <cp:keywords/>
  <dc:language>en-US</dc:language>
  <cp:lastModifiedBy>CopyMaster</cp:lastModifiedBy>
  <cp:lastPrinted>2014-01-24T09:36:00Z</cp:lastPrinted>
  <dcterms:modified xsi:type="dcterms:W3CDTF">2014-01-24T03:38:00Z</dcterms:modified>
  <cp:revision>5</cp:revision>
  <dc:subject/>
  <dc:title>проект</dc:title>
</cp:coreProperties>
</file>